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god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pogod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łownictwo: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’s the weather like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cold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ho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sunny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It’s cloudy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foggy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snow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rain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windy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t’s stormy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ut on your coat/ wellies/ scarf/ glove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ut on some suncream/ your sunglasse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e your umbrella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n’t go outside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n’t hide under the tree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rink some water.</w:t>
            </w:r>
          </w:p>
          <w:p>
            <w:pPr>
              <w:pStyle w:val="Normal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’s the weather like in London, Paris, Berlin, Rome, Warsaw?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What’s the weather like on Tuesday, …?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14-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14-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44:00Z</dcterms:created>
  <dc:creator>EUROFORUM</dc:creator>
  <dc:description/>
  <dc:language>en-US</dc:language>
  <cp:lastModifiedBy>Euro</cp:lastModifiedBy>
  <cp:lastPrinted>2015-09-29T05:43:00Z</cp:lastPrinted>
  <dcterms:modified xsi:type="dcterms:W3CDTF">2015-09-29T03:44:00Z</dcterms:modified>
  <cp:revision>2</cp:revision>
  <dc:subject/>
  <dc:title/>
</cp:coreProperties>
</file>